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10кВ Ф-НБ-5 ПС 35/10кВ "Новый Буян" Краснояр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10кВ Ф-НБ-5 ПС 35/10кВ "Новый Буян" Краснояр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/>
      </w:pPr>
      <w:r>
        <w:rPr>
          <w:sz w:val="28"/>
          <w:szCs w:val="28"/>
        </w:rPr>
        <w:t>Резерв средств на непредвиденные работы и затраты – 1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4 г. составляет – 11 507,3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Сергей Михайлович Дорошенко</cp:lastModifiedBy>
  <cp:lastPrinted>2024-06-26T12:46:00Z</cp:lastPrinted>
  <dcterms:modified xsi:type="dcterms:W3CDTF">2025-07-22T07:22:00Z</dcterms:modified>
  <cp:revision>53</cp:revision>
  <dc:subject/>
  <dc:title/>
</cp:coreProperties>
</file>